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у МБОУ «Налобихинская СОШим.А.И.Скурлатова» В.И.Киселе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(Ф.И.О.роди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 Контактный те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огласие законного представителя на фото и видеосъёмку  ребёнка и дальнейшего использования фотографических снимков и видео материал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,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(Ф.И.О. полностью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Проживающий(ая) по адресу: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настоящим актом даю согласие на фото и видео съемку своего сына (дочери) в </w:t>
      </w:r>
      <w:bookmarkStart w:id="0" w:name="_GoBack"/>
      <w:bookmarkEnd w:id="0"/>
      <w:r>
        <w:rPr>
          <w:color w:val="000000"/>
        </w:rPr>
        <w:t>МБОУ  «Налобихинская СОШ им.А.И.Скурлатова», с дальнейшим использованием их в целях создания учебных материалов в печатном и электронном виде и размещением их на официальном портале образовательной организации (далее ОО) с целью всестороннего освещения деятельности учителей и ОО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Настоящее согласие предоставляется на осуществление любых действий в отношении фото и видео съемки моего сына (дочери), которые необходимы или желаемы для достижения указанных выше целей, включая (без ограничений) сбор, систематизацию, накопление, хранение, уточнение (обновление, изменение), использование, обезличивание, блокирование, фото и видео материалов, а также осуществление любых иных действий. Фото и видео материалы моего ребенка могут быть напечатаны, изданы, использованы как в цвете, так и в монохроме, как полностью, так и в части, при использовании на ресурсе ОО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Я, проинформирован(а), что съемка является безвозмездно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О гарантирует, что Съемка и использование учебных и информационных материалов не будут порочить честь и достоинство Ребенка. Я согласен(на), что съемка не является вторжением в личную жизни ребенк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ет обработку фото и видео материалов автоматизированным способом и осуществляет ее в соответствии с действующим законодательством РФ. О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ет подписывать Фото ребенка, как именем Ребенка, так и вымышленным именем в описательных цел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ывая настоящее соглашение, я отказываюсь от прав на предварительный просмотр и одобрение готовых фотографий, слайдов, видеозаписей с изображением своего Ребенка (далее – материалы), полученных на съемке.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Я гарантирую, что не буду иметь на данные материалы никаких прав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Данное Согласие имеет неограниченный срок действия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Согласие может быть отозвано по моему письменному (устному) заявлению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Я, подтверждаю, что, давая такое Согласие, я понимаю смысл, значение и обязательность договоренностей  и  действую по собственной воле, исключительно в интересах своего ребен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«____»___________20__г.                                            __________________  /________________/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Дата</w:t>
        <w:tab/>
        <w:tab/>
        <w:tab/>
        <w:tab/>
        <w:tab/>
        <w:tab/>
        <w:tab/>
        <w:t>подпись</w:t>
        <w:tab/>
        <w:t xml:space="preserve">       расшифровка</w:t>
      </w:r>
    </w:p>
    <w:sectPr>
      <w:type w:val="nextPage"/>
      <w:pgSz w:w="11906" w:h="16838"/>
      <w:pgMar w:left="720" w:right="7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11:00Z</dcterms:created>
  <dc:creator>tihonova.e</dc:creator>
  <dc:description/>
  <dc:language>en-US</dc:language>
  <cp:lastModifiedBy>ICL</cp:lastModifiedBy>
  <cp:lastPrinted>2018-09-20T19:35:00Z</cp:lastPrinted>
  <dcterms:modified xsi:type="dcterms:W3CDTF">2020-11-19T03:11:00Z</dcterms:modified>
  <cp:revision>2</cp:revision>
  <dc:subject/>
  <dc:title/>
</cp:coreProperties>
</file>