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378"/>
        <w:gridCol w:w="4594"/>
      </w:tblGrid>
      <w:tr>
        <w:trPr/>
        <w:tc>
          <w:tcPr>
            <w:tcW w:w="3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едагогический сов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«30»  августа  2020 года  (Протокол №1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autoSpaceDE w:val="false"/>
              <w:ind w:hanging="1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«УТВЕРЖДЕНО»:</w:t>
            </w:r>
          </w:p>
          <w:p>
            <w:pPr>
              <w:pStyle w:val="Normal"/>
              <w:widowControl w:val="false"/>
              <w:autoSpaceDE w:val="false"/>
              <w:ind w:left="-110" w:hanging="0"/>
              <w:rPr/>
            </w:pPr>
            <w:r>
              <w:rPr>
                <w:rFonts w:eastAsia="Calibri"/>
                <w:sz w:val="26"/>
                <w:szCs w:val="26"/>
              </w:rPr>
              <w:t>Директором Муниципального бюджетного общеобразовательного    учреждения:  «Налобихинская средняя общеобразовательная школа имени А.И.Скурлато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_____В.И.Киселё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«30» августа  2020 год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риказ № 159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Style16"/>
        <w:widowControl/>
        <w:spacing w:lineRule="auto" w:line="240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ителя</w:t>
      </w:r>
    </w:p>
    <w:p>
      <w:pPr>
        <w:pStyle w:val="Style16"/>
        <w:widowControl/>
        <w:spacing w:lineRule="auto" w:line="240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Центра образования цифрового и гуманитарного профилей «Точка роста» </w:t>
      </w:r>
      <w:r>
        <w:rPr>
          <w:b/>
          <w:sz w:val="28"/>
          <w:szCs w:val="28"/>
        </w:rPr>
        <w:t xml:space="preserve"> муниципального бюджетного общеобразовательного учреждения</w:t>
      </w:r>
    </w:p>
    <w:p>
      <w:pPr>
        <w:pStyle w:val="Style16"/>
        <w:widowControl/>
        <w:spacing w:lineRule="auto" w:line="240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Налобихинская средняя общеобразовательная школа имени А.И.Скурлатова»</w:t>
      </w:r>
    </w:p>
    <w:p>
      <w:pPr>
        <w:pStyle w:val="HTML1"/>
        <w:jc w:val="center"/>
        <w:rPr>
          <w:rFonts w:ascii="PT Astra Serif;Times New Roman" w:hAnsi="PT Astra Serif;Times New Roman" w:cs="PT Astra Serif;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 w:val="false"/>
          <w:sz w:val="28"/>
          <w:szCs w:val="28"/>
        </w:rPr>
      </w:r>
    </w:p>
    <w:p>
      <w:pPr>
        <w:pStyle w:val="HTML1"/>
        <w:jc w:val="center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spacing w:lineRule="auto" w:line="240"/>
        <w:ind w:hanging="0"/>
        <w:jc w:val="left"/>
        <w:rPr>
          <w:rFonts w:ascii="PT Astra Serif;Times New Roman" w:hAnsi="PT Astra Serif;Times New Roman" w:cs="PT Astra Serif;Times New Roman"/>
          <w:bCs/>
        </w:rPr>
      </w:pPr>
      <w:r>
        <w:rPr/>
        <w:t xml:space="preserve">     </w:t>
      </w:r>
      <w:r>
        <w:rPr/>
        <w:t>1.1. Настоящая должностная инструкция учителя</w:t>
      </w:r>
      <w:r>
        <w:rPr>
          <w:rFonts w:cs="PT Astra Serif;Times New Roman" w:ascii="PT Astra Serif;Times New Roman" w:hAnsi="PT Astra Serif;Times New Roman"/>
          <w:bCs/>
        </w:rPr>
        <w:t xml:space="preserve"> Центра образования цифрового и гуманитарного профилей «Точка роста» </w:t>
      </w:r>
      <w:r>
        <w:rPr/>
        <w:t xml:space="preserve"> муниципального бюджетного общеобразовательного учреждения</w:t>
      </w:r>
      <w:r>
        <w:rPr>
          <w:rFonts w:cs="PT Astra Serif;Times New Roman" w:ascii="PT Astra Serif;Times New Roman" w:hAnsi="PT Astra Serif;Times New Roman"/>
          <w:bCs/>
        </w:rPr>
        <w:t xml:space="preserve"> </w:t>
      </w:r>
      <w:r>
        <w:rPr/>
        <w:t>«Налобихинская средняя общеобразовательная школа имени А.И.Скурлатова» (далее – учителя) определяет должностные права и обязанности работника, создана во исполнение условий трудового договора и не противоречит действующему законодательству, а также внутренним (локальным) распорядительным актам работ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2. Учитель относится к категории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3. На должность учителя принимается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не лишенно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имеющее неснятой или непогашенной судимости за умышленные тяжкие и особо тяжкие преступ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ризнанное недееспособным в установленном федеральным зако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4. Учитель должен зн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оритетные направления развития образователь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законы и иные нормативные правовые акты, регламентирующие образовательн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дагогику, психологию, возрастную физиологи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школьную гигиен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тодику преподавания предм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граммы и учебники по преподаваемому предмет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тодику воспитатель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оснащению и оборудованию учебных кабинетов и подсобных помещений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учения и их дидактические возмож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документы по вопросам обучения и воспитания детей и молодеж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орию и методы управления образовательными систем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технологии диагностики причин конфликтных ситуаций, их профилактики и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сновы трудового законодательства, научной организации труда, экологии, экономики, социоло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равила внутреннего трудового распорядка МБОУ «Налобихинская СОШ им.А.И.Скурлатова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 охране труда и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2. Функ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Обучение и воспитание обучающихся с учетом их психолого-физиологических особенностей и специфики преподаваемого предм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Обеспечение охраны жизни и здоровья обучающихся во время образовательного процесс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3. Должностные обязан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читель исполняет следующие должностные обяз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. Осуществляет обучение и воспитание обучающихся с учетом их психолого-физиологических особенностей и специфики преподаваемого предмета, 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Обоснованно выбирает программы и учебно-методическое обеспечение, включая цифровые образовательные ресур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3.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4. 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(курсу, программе) с практикой, обсуждает с обучающимися актуальные события соврем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Обеспечивает достижение и подтверждение обучающимися уровней образования (образовательных ценз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6. 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7.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8. 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9. Вносит предложения по совершенствованию образовательного процесса в образовательном учре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0. 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1. Обеспечивает охрану жизни и здоровья обучающихся во время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2. Осуществляет связь с родителями (лицами, их заменяющим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3. Выполняет правила по охране труда и пожарной безоп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4. Прав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1. Участвовать в обсуждении проектов решений руководства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2. По согласованию с непосредственным руководителем привлекать к решению поставленных перед ним задач други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3. Запрашивать и получать от работников других структурных подразделений необходимую информацию,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4. Участвовать в обсуждении вопросов, касающихся исполняемы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5. Требовать от руководства образовательного учреждения оказания содействия в исполнении должностных обязанност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1. </w:t>
      </w:r>
      <w:r>
        <w:rPr>
          <w:iCs/>
          <w:sz w:val="24"/>
          <w:szCs w:val="24"/>
        </w:rPr>
        <w:t>Настоящая должностная инструкция разработана на основе Профессионального стандарта, утвержденного Приказом Министерства труда и социальной защиты Российской Федерации от 08.09.2015 N 613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Данная должностная инструкция определяет основные трудовые функции работника, которые могут быть дополнены, расширены или конкретизированы дополнительными соглашениями между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3. Должностная инструкция не должна противоречить трудовому соглашению заключенного между работником и работодателем. В случае противоречия, приоритет имеет трудовое соглашени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4. Должностная инструкция изготавливается в двух идентичных экземплярах и утверждается руководителем организ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5. Каждый экземпляр данного документа подписывается всеми заинтересованными лицами и подлежит доведению до работника под роспись.</w:t>
      </w:r>
    </w:p>
    <w:p>
      <w:pPr>
        <w:pStyle w:val="Normal"/>
        <w:ind w:firstLine="540"/>
        <w:rPr/>
      </w:pPr>
      <w:r>
        <w:rPr>
          <w:sz w:val="24"/>
          <w:szCs w:val="24"/>
        </w:rPr>
        <w:t>5.6. Один из полностью заполненных экземпляров подлежит обязательной передаче работнику для использования в трудовой деятельност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7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8. Факт ознакомления работника с настоящей должностной инструкцией подтверждается подписью в экземпляре должностной инструкции, хранящемся у работодател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ился __________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земпляр данной должностной инструкции получил ______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___" ________________ 20 __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HTML1">
    <w:name w:val="Адрес HTML"/>
    <w:basedOn w:val="Normal"/>
    <w:qFormat/>
    <w:pPr/>
    <w:rPr>
      <w:i/>
      <w:iCs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17:00Z</dcterms:created>
  <dc:creator>Direktor</dc:creator>
  <dc:description/>
  <dc:language>en-US</dc:language>
  <cp:lastModifiedBy>ICL</cp:lastModifiedBy>
  <cp:lastPrinted>2020-09-24T15:15:00Z</cp:lastPrinted>
  <dcterms:modified xsi:type="dcterms:W3CDTF">2020-09-24T08:17:00Z</dcterms:modified>
  <cp:revision>2</cp:revision>
  <dc:subject/>
  <dc:title/>
</cp:coreProperties>
</file>